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cjologia medycyny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brane teorie i metody modelowania rzeczywistości z perspektywy socjologii mające zastosowanie w ratownictwie med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łeczny wymiar zdrowia i choroby, wpływ środowiska społecznego (rodziny, sieci relacji społecznych) oraz różnic społeczno-kulturowych na stan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ę stresu społecznego w zachowaniach zdrowotnych i autodestruk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awy społeczne wobec znaczenia zdrowia, choroby, niepełnosprawności i starości, konsekwencje społeczne choroby i niepełnosprawności oraz bariery społeczno-kulturowe, a także koncepcję jakości życia uwarunkowaną stanem zdrow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jęcie zdrowia i jego determinanty oraz choroby cywilizacyjne i zawod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Potrafi komunikować się z pacjentem oraz jego rodziną podczas oddziaływań socjoterapeutycznych i profilak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Potrafi identyfikować problemy pacjenta, klienta oraz grupy społecznej (zwłaszcza rodziny) związane z chorobą, leczeniem i rehabilitacj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6"/>
                <w:sz w:val="16"/>
                <w:szCs w:val="16"/>
              </w:rPr>
              <w:t>Potrafi podjąć działania w zakresie diagnozowania zachowań społecznych związanych z umieraniem, śmiercią i sieroctwem, a także jakości życia w chorobie i starości oraz profilaktyki społecznej odpowiadające po</w:t>
              <w:softHyphen/>
              <w:t>trzebom jednostki oraz grupy społe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w formie multimedial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łówne kierunki socjologii jako nauki. Podstawowe pojęcia socjologii med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etody poznawania sytuacji społecznej człowiek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stawowe metody i techniki zbierania danych o sytuacji społecznej pacjenta. Wywiad, obserwacja, analiza dokument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elacje między sytuacją społeczną a zdrowiem i chorobą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chowania zdrowotne i ich uwarunkowania. Styl życia wspierający zdrow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zemiany demograficzne w społeczeństw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eakcje społeczne na chorob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atologie społeczne i ich uwarunkowani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etody socjotechniczne wykorzystywane w ochronie zdrowia i profilaktyce patologii społeczn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iekuńcza rola grup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wona Taranowicz, Anita Majchrowska, Zofia Kawczyńska-Butrym: Elementy socjologii dla pielęgniarek. Czelej, Lublin 20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odzimierz Piątkowski, Anna Titkow: W stronę socjologii zdrowia. Wydaw. Uniwersytetu Marii Curie-Skłodowskiej, Lublin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ta Tobiasz-Adamczyk: Wybrane elementy socjologii zdrowia i choroby. Wydaw. Uniwersytetu Jagiellońskiego, Kraków 2000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ita Majchrowska, Renata Bogusz: Wybrane elementy socjologii : podręcznik dla studentów i absolwentów wydziałów pielęgniarstwa i nauk o zdrowiu akademii medycznych. Czelej, Lublin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hony Giddens: Socjologia. PWN, Warszawa 2006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19-10-07T08:22:00Z</dcterms:modified>
  <cp:revision>48</cp:revision>
  <dc:subject/>
  <dc:title>Załącznik do ………</dc:title>
</cp:coreProperties>
</file>